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ristina" w:hAnsi="Pristina" w:cs="Tahoma"/>
          <w:b/>
          <w:b/>
          <w:shadow/>
          <w:sz w:val="76"/>
          <w:szCs w:val="76"/>
        </w:rPr>
      </w:pPr>
      <w:r>
        <w:rPr>
          <w:rFonts w:cs="Tahoma" w:ascii="Pristina" w:hAnsi="Pristina"/>
          <w:b/>
          <w:shadow/>
          <w:sz w:val="76"/>
          <w:szCs w:val="76"/>
        </w:rPr>
        <w:t>The last assignment of the school year!</w:t>
      </w:r>
    </w:p>
    <w:p>
      <w:pPr>
        <w:pStyle w:val="Normal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fter reading “Walk to the Jetty” you will reflect on your life and then create a slide show about your journey to graduation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o successfully complete the assignment you will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 xml:space="preserve">Write a script of your story.  It should have </w:t>
      </w:r>
      <w:r>
        <w:rPr>
          <w:rFonts w:cs="Tahoma" w:ascii="Tahoma" w:hAnsi="Tahoma"/>
          <w:sz w:val="20"/>
          <w:szCs w:val="20"/>
          <w:u w:val="single"/>
        </w:rPr>
        <w:t>at least</w:t>
      </w:r>
      <w:r>
        <w:rPr>
          <w:rFonts w:cs="Tahoma" w:ascii="Tahoma" w:hAnsi="Tahoma"/>
          <w:sz w:val="20"/>
          <w:szCs w:val="20"/>
        </w:rPr>
        <w:t xml:space="preserve"> 12 distinct scenes with at least 3 sentences for each scen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ing PhotoStory, add photos or images to accompany your script – For each scene you should have a photo or an image.  (Photographs will be worth more than clip art.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d your voice to the slide show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d music to your slideshow.  It can be something you download or you can create appropriate music on the si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 your slide show to the clas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This project is worth 100 points.  Here is how you will be graded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you have at least 12 photos/images in your slide show? (10 pts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d you write at least 12 scenes, of at least 3 sentences each, to accompany your images? (20 pts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d you use correct spelling, grammar, punctuation, and sentence structure in your script? (20 pts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 your music appropriate to your slide show? (10 pts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es your final project show that you have mastered PhotoStory? (10 pts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d you follow directions while working in class? (20 pts.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d you present your project to the class? (10 pts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09:00Z</dcterms:created>
  <dc:creator> </dc:creator>
  <dc:description/>
  <cp:keywords/>
  <dc:language>en-US</dc:language>
  <cp:lastModifiedBy> </cp:lastModifiedBy>
  <cp:lastPrinted>2008-05-18T19:26:00Z</cp:lastPrinted>
  <dcterms:modified xsi:type="dcterms:W3CDTF">2008-10-09T17:09:00Z</dcterms:modified>
  <cp:revision>2</cp:revision>
  <dc:subject/>
  <dc:title>The last assignment of the school year</dc:title>
</cp:coreProperties>
</file>